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命の大切さを実感させること（高等学校）：指導略案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2073275</wp:posOffset>
                </wp:positionV>
                <wp:extent cx="4500245" cy="56622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0245" cy="566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8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5"/>
                              <w:gridCol w:w="6582"/>
                            </w:tblGrid>
                            <w:tr>
                              <w:trPr>
                                <w:trHeight w:val="248" w:hRule="atLeast"/>
                              </w:trPr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20"/>
                                      <w:szCs w:val="20"/>
                                    </w:rPr>
                                    <w:t>内　　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3" w:hRule="atLeast"/>
                                <w:cantSplit w:val="true"/>
                              </w:trPr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left="113" w:right="113" w:hanging="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18"/>
                                      <w:szCs w:val="18"/>
                                    </w:rPr>
                                    <w:t>事前</w:t>
                                  </w:r>
                                </w:p>
                              </w:tc>
                              <w:tc>
                                <w:tcPr>
                                  <w:tcW w:w="6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0"/>
                                      <w:szCs w:val="20"/>
                                    </w:rPr>
                                    <w:t>○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自尊感情を高める体験をする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0"/>
                                      <w:szCs w:val="20"/>
                                    </w:rPr>
                                    <w:t>○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生と死に関する様々なテーマについて関連する情報を調べる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84" w:hRule="atLeast"/>
                                <w:cantSplit w:val="true"/>
                              </w:trPr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left="113" w:right="113" w:hanging="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18"/>
                                      <w:szCs w:val="18"/>
                                    </w:rPr>
                                    <w:t>１次（１時間）</w:t>
                                  </w:r>
                                </w:p>
                              </w:tc>
                              <w:tc>
                                <w:tcPr>
                                  <w:tcW w:w="6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00" w:hanging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１　老・病・死に関する自分のテーマを決め、訪問先（ホスピス等）を検討する。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46" w:hanging="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・訪問先の人々の生き方に思いをはせ、自分のこれからの生き方と重ね合わせてテーマや訪問先を決定する。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44" w:hanging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２　訪問先とのアポイントメントをとる方法を検討する。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46" w:hanging="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・訪問するために必要な準備について考え行動ができるようにする。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46" w:hanging="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・訪問先について配慮すべきことやマナーについて確認する。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32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8" w:hRule="atLeast"/>
                                <w:cantSplit w:val="true"/>
                              </w:trPr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left="113" w:right="113" w:hanging="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18"/>
                                      <w:szCs w:val="18"/>
                                    </w:rPr>
                                    <w:t>２次（２時間）</w:t>
                                  </w:r>
                                </w:p>
                              </w:tc>
                              <w:tc>
                                <w:tcPr>
                                  <w:tcW w:w="6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00" w:hanging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１　施設を訪問し、ボランティア活動やインタビューすること等をとおして、人々の生き方や思いにふれる。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46" w:hanging="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・施設見学をする。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46" w:hanging="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・ボランティア体験活動をする。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46" w:hanging="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・入所者やその家族、医療関係者、ボランティア等との語らいなどを体験する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9" w:hRule="atLeast"/>
                                <w:cantSplit w:val="true"/>
                              </w:trPr>
                              <w:tc>
                                <w:tcPr>
                                  <w:tcW w:w="50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left="113" w:right="113" w:firstLine="36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18"/>
                                      <w:szCs w:val="18"/>
                                    </w:rPr>
                                    <w:t>３次（２時間）</w:t>
                                  </w:r>
                                </w:p>
                              </w:tc>
                              <w:tc>
                                <w:tcPr>
                                  <w:tcW w:w="6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00" w:hanging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１　グループ・クラス全体での討議・発表をとおして、自身の体験を振り返り、整理する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（テーマ）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46" w:hanging="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・どのような体験をしたか、印象に残っている体験について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46" w:hanging="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・訪問先の人々から受けとったメッセージ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46" w:hanging="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・体験をしたことによって自分の中で変化したと感じられること　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37" w:hRule="atLeast"/>
                                <w:cantSplit w:val="true"/>
                              </w:trPr>
                              <w:tc>
                                <w:tcPr>
                                  <w:tcW w:w="5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113" w:right="113" w:firstLine="32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82" w:type="dxa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00" w:hanging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２　訪問先で出会った人々の思いにふれ、精一杯生きるとはどういうことか、自分自身の生きる意味について考え、体験レポートを作成する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4.35pt;height:445.85pt;mso-wrap-distance-left:7.1pt;mso-wrap-distance-right:7.1pt;mso-wrap-distance-top:0pt;mso-wrap-distance-bottom:0pt;margin-top:163.25pt;mso-position-vertical-relative:page;margin-left:35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08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5"/>
                        <w:gridCol w:w="6582"/>
                      </w:tblGrid>
                      <w:tr>
                        <w:trPr>
                          <w:trHeight w:val="248" w:hRule="atLeast"/>
                        </w:trPr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  <w:szCs w:val="20"/>
                              </w:rPr>
                              <w:t>内　　容</w:t>
                            </w:r>
                          </w:p>
                        </w:tc>
                      </w:tr>
                      <w:tr>
                        <w:trPr>
                          <w:trHeight w:val="823" w:hRule="atLeast"/>
                          <w:cantSplit w:val="true"/>
                        </w:trPr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ind w:left="113" w:right="113" w:hanging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事前</w:t>
                            </w:r>
                          </w:p>
                        </w:tc>
                        <w:tc>
                          <w:tcPr>
                            <w:tcW w:w="6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0"/>
                                <w:szCs w:val="20"/>
                              </w:rPr>
                              <w:t>○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自尊感情を高める体験をする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0"/>
                                <w:szCs w:val="20"/>
                              </w:rPr>
                              <w:t>○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生と死に関する様々なテーマについて関連する情報を調べる。</w:t>
                            </w:r>
                          </w:p>
                        </w:tc>
                      </w:tr>
                      <w:tr>
                        <w:trPr>
                          <w:trHeight w:val="2384" w:hRule="atLeast"/>
                          <w:cantSplit w:val="true"/>
                        </w:trPr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ind w:left="113" w:right="113" w:hanging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１次（１時間）</w:t>
                            </w:r>
                          </w:p>
                        </w:tc>
                        <w:tc>
                          <w:tcPr>
                            <w:tcW w:w="6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00" w:hanging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１　老・病・死に関する自分のテーマを決め、訪問先（ホスピス等）を検討する。</w:t>
                            </w:r>
                          </w:p>
                          <w:p>
                            <w:pPr>
                              <w:pStyle w:val="Normal"/>
                              <w:ind w:left="146"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・訪問先の人々の生き方に思いをはせ、自分のこれからの生き方と重ね合わせてテーマや訪問先を決定する。</w:t>
                            </w:r>
                          </w:p>
                          <w:p>
                            <w:pPr>
                              <w:pStyle w:val="Normal"/>
                              <w:ind w:left="444" w:hanging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２　訪問先とのアポイントメントをとる方法を検討する。</w:t>
                            </w:r>
                          </w:p>
                          <w:p>
                            <w:pPr>
                              <w:pStyle w:val="Normal"/>
                              <w:ind w:left="146"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・訪問するために必要な準備について考え行動ができるようにする。</w:t>
                            </w:r>
                          </w:p>
                          <w:p>
                            <w:pPr>
                              <w:pStyle w:val="Normal"/>
                              <w:ind w:left="146"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・訪問先について配慮すべきことやマナーについて確認する。</w:t>
                            </w:r>
                          </w:p>
                          <w:p>
                            <w:pPr>
                              <w:pStyle w:val="Normal"/>
                              <w:ind w:firstLine="232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38" w:hRule="atLeast"/>
                          <w:cantSplit w:val="true"/>
                        </w:trPr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ind w:left="113" w:right="113" w:hanging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２次（２時間）</w:t>
                            </w:r>
                          </w:p>
                        </w:tc>
                        <w:tc>
                          <w:tcPr>
                            <w:tcW w:w="6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00" w:hanging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１　施設を訪問し、ボランティア活動やインタビューすること等をとおして、人々の生き方や思いにふれる。</w:t>
                            </w:r>
                          </w:p>
                          <w:p>
                            <w:pPr>
                              <w:pStyle w:val="Normal"/>
                              <w:ind w:left="146"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・施設見学をする。</w:t>
                            </w:r>
                          </w:p>
                          <w:p>
                            <w:pPr>
                              <w:pStyle w:val="Normal"/>
                              <w:ind w:left="146"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・ボランティア体験活動をする。</w:t>
                            </w:r>
                          </w:p>
                          <w:p>
                            <w:pPr>
                              <w:pStyle w:val="Normal"/>
                              <w:ind w:left="146"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・入所者やその家族、医療関係者、ボランティア等との語らいなどを体験する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29" w:hRule="atLeast"/>
                          <w:cantSplit w:val="true"/>
                        </w:trPr>
                        <w:tc>
                          <w:tcPr>
                            <w:tcW w:w="50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ind w:left="113" w:right="113" w:firstLine="36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３次（２時間）</w:t>
                            </w:r>
                          </w:p>
                        </w:tc>
                        <w:tc>
                          <w:tcPr>
                            <w:tcW w:w="6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00" w:hanging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１　グループ・クラス全体での討議・発表をとおして、自身の体験を振り返り、整理する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（テーマ）</w:t>
                            </w:r>
                          </w:p>
                          <w:p>
                            <w:pPr>
                              <w:pStyle w:val="Normal"/>
                              <w:ind w:left="146"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・どのような体験をしたか、印象に残っている体験について</w:t>
                            </w:r>
                          </w:p>
                          <w:p>
                            <w:pPr>
                              <w:pStyle w:val="Normal"/>
                              <w:ind w:left="146"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・訪問先の人々から受けとったメッセージ</w:t>
                            </w:r>
                          </w:p>
                          <w:p>
                            <w:pPr>
                              <w:pStyle w:val="Normal"/>
                              <w:ind w:left="146"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・体験をしたことによって自分の中で変化したと感じられること　等</w:t>
                            </w:r>
                          </w:p>
                        </w:tc>
                      </w:tr>
                      <w:tr>
                        <w:trPr>
                          <w:trHeight w:val="1537" w:hRule="atLeast"/>
                          <w:cantSplit w:val="true"/>
                        </w:trPr>
                        <w:tc>
                          <w:tcPr>
                            <w:tcW w:w="50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113" w:right="113" w:firstLine="320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582" w:type="dxa"/>
                            <w:tcBorders>
                              <w:top w:val="dash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00" w:hanging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２　訪問先で出会った人々の思いにふれ、精一杯生きるとはどういうことか、自分自身の生きる意味について考え、体験レポートを作成する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0T05:38:00Z</dcterms:created>
  <dc:creator>m730838</dc:creator>
  <dc:description/>
  <dc:language>en-US</dc:language>
  <cp:lastModifiedBy>m730838</cp:lastModifiedBy>
  <cp:lastPrinted>2006-03-13T11:31:00Z</cp:lastPrinted>
  <dcterms:modified xsi:type="dcterms:W3CDTF">2006-03-13T02:31:00Z</dcterms:modified>
  <cp:revision>2</cp:revision>
  <dc:subject/>
  <dc:title>内　　容</dc:title>
</cp:coreProperties>
</file>